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Кругловой Л.Н.                         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ВНЕСЕНИИ ИЗМЕНЕНИЯ В СТАТЬЮ 20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ru-RU"/>
        </w:rPr>
        <w:t>"О ФИЗИЧЕСКОЙ КУЛЬТУРЕ И СПОРТЕ В МУРМАНСКОЙ ОБЛАСТИ"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в статью 20 Закона Мурманской области </w:t>
      </w:r>
      <w:r>
        <w:rPr>
          <w:sz w:val="24"/>
          <w:szCs w:val="24"/>
          <w:lang w:eastAsia="ru-RU"/>
        </w:rPr>
        <w:t>"О физической культуре и спорте в Мурманской области"</w:t>
      </w:r>
      <w:r>
        <w:rPr>
          <w:sz w:val="24"/>
          <w:szCs w:val="24"/>
        </w:rPr>
        <w:t xml:space="preserve"> от 27.12.2010 № 1297-01-ЗМО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</w:rPr>
        <w:t>в пункте 2 слова  "с 1 января 2015 года" заменить словами "с 1 января 2016 года"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0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физической культуре и спорте в Мурманской области"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закона разработан в целях приведения Закона Мурманской области      "О физической культуре и спорте в Мурманской области" в соответствие с вступившим в силу с 1 января 2013 года Федеральным законом от 03.12.2012 № 237-ФЗ                   "О приостановлении действия и признании утратившими силу отдельных положений законодательных актов Российской Федерации в связи с Федеральным законом           "О федеральном бюджете на 2013 год и на плановый период 2014 и 2015 годов". Подпунктом 3 пункта 2 статьи 1 указанного Федерального закона устанавливается положение, предусматривающее осуществление уполномоченным органом государственной власти субъекта Российской Федерации переданных Российской Федерацией полномочий по оформлению и ведению спортивных паспортов с 1 января 2016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опроектом устанавливается данная норм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Е ОБОСНОВА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0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физической культуре и спорте в Мурманской области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данного законопроекта не потребует дополнительных расходов из средств областного бюдже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онов и иных нормативных правовых актов Мурманской области, прекращения действия, отмены, изменения или дополнен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оторых потребует принятие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я в статью 20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физической культуре и спорте в Мурманской области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принятия закона Мурманской области "О внесении изменения в статью 20 Закона Мурманской области "О физической культуре и спорте в Мурманской области" потребуется внесение изменений в постановление Правительства Мурманской области от 18.01.2012 № 9-ПП "О приостановлении действия пункта 3.7 положения о Комитете по физической культуре и спорту Мурманской области" или прекращение его действия в связи с принятием нового постановлени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9:00Z</dcterms:created>
  <dc:creator>Оразова</dc:creator>
  <dc:description/>
  <cp:keywords/>
  <dc:language>en-US</dc:language>
  <cp:lastModifiedBy>Ведерникова И.В.</cp:lastModifiedBy>
  <cp:lastPrinted>2013-01-17T16:18:00Z</cp:lastPrinted>
  <dcterms:modified xsi:type="dcterms:W3CDTF">2013-01-17T13:36:00Z</dcterms:modified>
  <cp:revision>17</cp:revision>
  <dc:subject/>
  <dc:title>Приложение 17</dc:title>
</cp:coreProperties>
</file>